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9395" cy="50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Чем опасны наркотики ?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 xml:space="preserve">Наркотические вещества (наркотики) – это вещества, способные вызывать эйфорию приподнятое настроение, состояние удовольствия, что не соответствует реальным обстоятельствам, но при этом наркотики «привязывают» к себе челове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СТВИЯ УПОТРЕБЛЕНИЯ НАРКОТИК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Возникает постепенное привыкание, когда для достижения привычного действия требуется все большая «доза», это физическая и психологическая зависимо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Физическая зависимость выражается в том, что в отсутствие наркотика состояние наркомана резко ухудшается, появляется боль, тошнота, рвота, «ломк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Психологическая зависимость проявляется в готовности наркомана пойти на все, лишь бы снова получить наркоти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МНИТ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ркотики не помогают решить проблемы, наркомания – болезнь, разрушающая душу и тело! Употребление наркотиков – один из путей заражения ВИЧ-инфекцией. Наиболее частые причины смерти наркоманов – передозировка, СПИД, убийство, самоубийство, гепатит В и 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drawing>
          <wp:inline distT="0" distB="0" distL="0" distR="0">
            <wp:extent cx="2779395" cy="50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Какие проблем с законом  чаще всего возникают у наркоманов 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тивная ответственность:</w:t>
      </w:r>
    </w:p>
    <w:p>
      <w:pPr>
        <w:pStyle w:val="Normal"/>
        <w:jc w:val="both"/>
        <w:rPr/>
      </w:pPr>
      <w:r>
        <w:rPr/>
        <w:t>ст.6.8 – незаконный оборот наркотических средств, психотропных веществ или их аналогов,</w:t>
      </w:r>
    </w:p>
    <w:p>
      <w:pPr>
        <w:pStyle w:val="Normal"/>
        <w:jc w:val="both"/>
        <w:rPr/>
      </w:pPr>
      <w:r>
        <w:rPr/>
        <w:t>ст.6.9  - потребление наркотических средств или психотропных веществ без назначения врача,</w:t>
      </w:r>
    </w:p>
    <w:p>
      <w:pPr>
        <w:pStyle w:val="Normal"/>
        <w:jc w:val="both"/>
        <w:rPr/>
      </w:pPr>
      <w:r>
        <w:rPr/>
        <w:t>ст.6.10 – вовлечение несовершеннолетнего в потребление пива и напитков, изготовляемых на его основе, спиртных напитков или одурманивающих веществ.</w:t>
      </w:r>
    </w:p>
    <w:p>
      <w:pPr>
        <w:pStyle w:val="Normal"/>
        <w:jc w:val="both"/>
        <w:rPr/>
      </w:pPr>
      <w:r>
        <w:rPr/>
        <w:t>ст.6.13 – пропаганда наркотических веществ или из прекурсоров,</w:t>
      </w:r>
    </w:p>
    <w:p>
      <w:pPr>
        <w:pStyle w:val="Normal"/>
        <w:jc w:val="both"/>
        <w:rPr/>
      </w:pPr>
      <w:r>
        <w:rPr/>
        <w:t>ст. 20.20 – распитие пива и напитков, изготовляемых на его основе, алкогольной и спиртосодержащей продукции либо потребление наркотических средств или психотропных веществ в общественных местах,</w:t>
      </w:r>
    </w:p>
    <w:p>
      <w:pPr>
        <w:pStyle w:val="Normal"/>
        <w:jc w:val="both"/>
        <w:rPr/>
      </w:pPr>
      <w:r>
        <w:rPr/>
        <w:t>ст. 20.22 – появление в состоянии опьянения несовершеннолетних, а равно распитие ими пива или напитков, изготовляемых на его основе, алкогольной и спиртосодержащей продукции, потребление ими наркотических средств или психотропных вещест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головная ответственность:</w:t>
      </w:r>
    </w:p>
    <w:p>
      <w:pPr>
        <w:pStyle w:val="Normal"/>
        <w:jc w:val="both"/>
        <w:rPr/>
      </w:pPr>
      <w:r>
        <w:rPr/>
        <w:t>ст.228 – незаконные приобретение, хранение, перевозка, изготовление, переработка наркотических средств, психотропных веществ или их аналогов (до 15 лет лишения свободы)</w:t>
      </w:r>
    </w:p>
    <w:p>
      <w:pPr>
        <w:pStyle w:val="Normal"/>
        <w:jc w:val="both"/>
        <w:rPr/>
      </w:pPr>
      <w:r>
        <w:rPr/>
        <w:t>Ст.231 – незаконное культивирование запрещенных к возделыванию растений (до 8 лет лишения свободы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00050</wp:posOffset>
            </wp:positionH>
            <wp:positionV relativeFrom="line">
              <wp:posOffset>219710</wp:posOffset>
            </wp:positionV>
            <wp:extent cx="2285365" cy="185991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ФОНЫ ГОРЯЧЕЙ ЛИН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ячая линия Федеральная служба Российской Федерации по контролю за оборотом наркотиков (ФСКН России) 8 (495) 621-43-91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Телефон доверия» ОМВД России по Березовскому району:           8(34674) 22402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8(34674) 2130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8(34674) 6110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рач-нарколог Бюджетного учреждения Ханты-Мансийского автономного округа – Югры «Березовская районная больниц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8(34674)2416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рач-нарколог Бюджетного учреждения Ханты-Мансийского автономного округа – Югры «Игримская районная больниц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8(34674)3246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равление социальной защиты населения по Березовскому район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8(34674)2324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ерегите свою жизнь и жизнь своих близких! Будьте здоровы!</w:t>
      </w:r>
    </w:p>
    <w:sectPr>
      <w:type w:val="nextPage"/>
      <w:pgSz w:orient="landscape" w:w="16838" w:h="11906"/>
      <w:pgMar w:left="851" w:right="536" w:gutter="0" w:header="0" w:top="567" w:footer="0" w:bottom="284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37:00Z</dcterms:created>
  <dc:creator>777</dc:creator>
  <dc:description/>
  <dc:language>en-US</dc:language>
  <cp:lastModifiedBy>103</cp:lastModifiedBy>
  <cp:lastPrinted>2019-07-29T15:06:00Z</cp:lastPrinted>
  <dcterms:modified xsi:type="dcterms:W3CDTF">2019-08-13T09:37:00Z</dcterms:modified>
  <cp:revision>2</cp:revision>
  <dc:subject/>
  <dc:title>О вреде наркомании знают все</dc:title>
</cp:coreProperties>
</file>