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ПРОЕКТ                                                 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tyle16"/>
        <w:jc w:val="center"/>
        <w:rPr/>
      </w:pPr>
      <w:r>
        <w:rPr>
          <w:sz w:val="32"/>
          <w:szCs w:val="32"/>
        </w:rPr>
        <w:t>ГОРОДСКОГО ПОСЕЛЕНИЯ ИГРИМ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-Югры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от «____» __________ 2024 г.</w:t>
        <w:tab/>
        <w:tab/>
        <w:tab/>
        <w:tab/>
        <w:tab/>
        <w:tab/>
        <w:tab/>
        <w:tab/>
        <w:t>№ _____</w:t>
      </w:r>
    </w:p>
    <w:p>
      <w:pPr>
        <w:pStyle w:val="Style16"/>
        <w:rPr/>
      </w:pPr>
      <w:r>
        <w:rPr>
          <w:sz w:val="28"/>
          <w:szCs w:val="28"/>
        </w:rPr>
        <w:t>пгт. Игрим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работы Совета депутатов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Игрим за 2023 год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 работе Совета депутатов городского поселения Игрим    четвертого созывов за 2023 год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Совет поселения РЕШИЛ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 работе Совета депутатов городского поселения Игрим четвертого и пятого созыва за 2023 год (прилагается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настоящее решение в газете «Официальный вестник органов местного самоуправления городского поселения Игрим» и обеспечить его размещение на официальном сайте органа местного самоуправления в информационно-телекоммуникационной сети «Интернет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089"/>
      </w:tblGrid>
      <w:tr>
        <w:trPr/>
        <w:tc>
          <w:tcPr>
            <w:tcW w:w="5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Н. Дудка</w:t>
            </w:r>
          </w:p>
        </w:tc>
        <w:tc>
          <w:tcPr>
            <w:tcW w:w="4089" w:type="dxa"/>
            <w:tcBorders/>
          </w:tcPr>
          <w:p>
            <w:pPr>
              <w:pStyle w:val="Normal"/>
              <w:ind w:firstLine="458"/>
              <w:rPr/>
            </w:pPr>
            <w:r>
              <w:rPr>
                <w:sz w:val="28"/>
                <w:szCs w:val="28"/>
              </w:rPr>
              <w:t>Глава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1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Храмиков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Игрим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 «___» ______ 2024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 о работе Совета депутатов городского поселения Игрим в 2023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епутаты Совета городского поселения Игрим четвертого созыва избраны по четырехмандатным избирательным округам 9 сентября 2018 года сроком на 5 лет. Избранное число депутатов -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были прекращены полномочия досрочно: депутата Совета депутатов городского поселения Игрим по избирательному округу № 3 Локотиловой Светланы Владимировны в связи тем, что она сложила полномочия депутата Совета депутатов городского поселения Игрим (</w:t>
      </w:r>
      <w:r>
        <w:rPr>
          <w:i/>
          <w:sz w:val="28"/>
          <w:szCs w:val="28"/>
        </w:rPr>
        <w:t>решение Совета депутатов городского поселения Игрим № 47 от 21.02.2019</w:t>
      </w:r>
      <w:r>
        <w:rPr>
          <w:sz w:val="28"/>
          <w:szCs w:val="28"/>
        </w:rPr>
        <w:t xml:space="preserve">); в 2021 году были прекращены полномочия досрочно: депутата Совета депутатов городского поселения Игрим по избирательному округу № 2 Апросина Павла Александровича в связи тем, что он сложил полномочия депутата Совета депутатов городского поселения Игрим </w:t>
      </w:r>
      <w:r>
        <w:rPr>
          <w:i/>
          <w:sz w:val="28"/>
          <w:szCs w:val="28"/>
        </w:rPr>
        <w:t xml:space="preserve">(решение Совета депутатов городского поселения Игрим №168 от 26.02.2021 г.) </w:t>
      </w:r>
      <w:r>
        <w:rPr>
          <w:sz w:val="28"/>
          <w:szCs w:val="28"/>
        </w:rPr>
        <w:t xml:space="preserve">и депутата Совета депутатов городского поселения Игрим по избирательному округу № 3 Путилова Василия Васильевича в связи тем, что он сложил полномочия депутата Совета депутатов городского поселения Игрим </w:t>
      </w:r>
      <w:r>
        <w:rPr>
          <w:i/>
          <w:sz w:val="28"/>
          <w:szCs w:val="28"/>
        </w:rPr>
        <w:t>(решение Совета депутатов городского поселения Игрим № 199 от 29.09.2021 г.).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епутаты Совета городского поселения Игрим пятого созыва избраны по четырехмандатным избирательным округам 10 сентября 2023 года сроком на 5 лет. Избранное число депутатов -12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се депутаты осуществляют свою деятельность на непостоянной основе. Председатель Совета поселения Дудка И.Н. также исполняет свои полномочия на непостоянной  основ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овет поселения строит свою деятельность на основе перспективного плана работы на очередной год, принимаемого на заседании совета поселени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организационной формой работы Совета поселения являются засе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сего в 2023 году проведено</w:t>
      </w:r>
      <w:r>
        <w:rPr>
          <w:sz w:val="28"/>
          <w:szCs w:val="28"/>
        </w:rPr>
        <w:t xml:space="preserve"> 9 заседаний Совета депутатов. Заседания проходили 10 февраля, 10 марта, 14 апреля, 30 мая и 5 сентября, 22 сентября, 26 октября, 23 ноября, 26 декабр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седании Совета депутатов в 2023 году рассмотрено 72 вопроса, принято 72 решений.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ормативные правовые акты, принятые Советом поселения, размещаются на официальном веб-сайте</w:t>
      </w:r>
      <w:r>
        <w:rPr>
          <w:sz w:val="28"/>
          <w:szCs w:val="28"/>
        </w:rPr>
        <w:t xml:space="preserve"> органов местного самоуправления городского поселения Игрим. Также на веб-сайте размещается проекты решений, информация о депутатах Совета поселения, графики приема граждан депутатами, структура Сов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оведения заочного голосования определен регламентом Совета поселения. В течение 2023 года путем заочного опроса депутатов было принято 50 решений. Все решения, принятые путем заочного опроса (до внесения изменений в Регламент работы Совета депутатов городского поселения Игрим, принятым решением №402 от 29.08.201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принятых решений 4-м и 5-м созывом на заседании и путем заочного опроса за 2023 год, составило 122 решения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Совета поселения заслушаны отч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ы поселения о деятельности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директора ИМУП ТВ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директора МУП «Теплосети Игри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директора ООО «Игримстро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ого врача Игримской районной больницы №2;</w:t>
      </w:r>
    </w:p>
    <w:p>
      <w:pPr>
        <w:pStyle w:val="Normal"/>
        <w:ind w:right="-7" w:hanging="0"/>
        <w:rPr>
          <w:sz w:val="28"/>
          <w:szCs w:val="28"/>
        </w:rPr>
      </w:pPr>
      <w:r>
        <w:rPr>
          <w:sz w:val="28"/>
          <w:szCs w:val="28"/>
        </w:rPr>
        <w:t>- начальника ОП ОМВД России по Березов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В 2023 году заседания Координационного совета по противодействию коррупции при Совете депутатов городского поселения Игрим не проводили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ы Совета поселения вели личный прием граждан в зале заседания администрации городского поселения Игр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е депутатов городского поселения Игрим четвертого созыва зарегистрирована фракция Всероссийской политической партии «Единая Россия» количество депутатов, состоящих во фракции 9 челове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вете депутатов городского поселения Игрим пятого созыва зарегистрирована фракция Всероссийской политической партии «Единая Россия» количество депутатов, состоящих во фракции 10 человек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Игрим является юридическим лицом. Структура аппарата Совета депутатов городского поселения Игрим не предусмотрена.</w:t>
      </w:r>
    </w:p>
    <w:p>
      <w:pPr>
        <w:pStyle w:val="TextBody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</w:rPr>
        <w:t>Обеспечение работы представительного органа поселения осуществляет ведущий специалистом администрации посел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134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31"/>
      <w:ind w:left="5" w:hanging="0"/>
      <w:outlineLvl w:val="4"/>
    </w:pPr>
    <w:rPr>
      <w:sz w:val="2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ланкАДМ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36:00Z</dcterms:created>
  <dc:creator>zaikova</dc:creator>
  <dc:description/>
  <cp:keywords/>
  <dc:language>en-US</dc:language>
  <cp:lastModifiedBy>User</cp:lastModifiedBy>
  <cp:lastPrinted>2024-01-16T12:38:00Z</cp:lastPrinted>
  <dcterms:modified xsi:type="dcterms:W3CDTF">2024-01-16T07:38:00Z</dcterms:modified>
  <cp:revision>170</cp:revision>
  <dc:subject/>
  <dc:title>ПРОЕКТ</dc:title>
</cp:coreProperties>
</file>