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СКОГО ПОСЕЛЕНИЯ ИГРИМ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район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ого автономного округа-Югры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РЕШ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__ 2024 г.</w:t>
        <w:tab/>
        <w:tab/>
        <w:tab/>
        <w:tab/>
        <w:tab/>
        <w:tab/>
        <w:tab/>
        <w:t>№ 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гт. Игрим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существлении внешнего муниципального финансового контроля в 2023 году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Заслушав информацию контрольно-счетной палаты Березовского района об осуществлении, в соответствии с Соглашением о передаче контрольно-счетной палате Березовского района полномочий контрольно-счетного органа городского поселения Игрим по осуществлению внешнего муниципального финансового контроля в 2023 году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т поселения РЕШИЛ: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Принять к сведению информацию контрольно-счетной палаты Березовского района 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000000"/>
        </w:rPr>
        <w:t>об осуществлении, в соответствии с Соглашением о передаче контрольно-счетной палате Березовского района полномочий контрольно-счетного органа городского поселения Игрим от 23.11.202 г., внешнего муниципального финансового контроля в 2023 год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 Настоящее решение вступает в силу после его подписани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посел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firstLine="24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.Н. Дудка</w:t>
            </w:r>
          </w:p>
        </w:tc>
        <w:tc>
          <w:tcPr>
            <w:tcW w:w="5211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А. Храмиков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34:00Z</dcterms:created>
  <dc:creator>администрация</dc:creator>
  <dc:description/>
  <cp:keywords/>
  <dc:language>en-US</dc:language>
  <cp:lastModifiedBy>User</cp:lastModifiedBy>
  <cp:lastPrinted>2024-01-16T10:03:00Z</cp:lastPrinted>
  <dcterms:modified xsi:type="dcterms:W3CDTF">2024-01-16T05:06:00Z</dcterms:modified>
  <cp:revision>65</cp:revision>
  <dc:subject/>
  <dc:title/>
</cp:coreProperties>
</file>