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150" w:after="15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ru-RU"/>
        </w:rPr>
        <w:t xml:space="preserve">Государственная услуга по предоставлению </w:t>
      </w:r>
    </w:p>
    <w:p>
      <w:pPr>
        <w:pStyle w:val="Normal"/>
        <w:shd w:fill="FFFFFF" w:val="clear"/>
        <w:spacing w:lineRule="atLeast" w:line="240" w:before="150" w:after="15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ru-RU"/>
        </w:rPr>
        <w:t>адресно-справочной информации</w:t>
      </w:r>
    </w:p>
    <w:p>
      <w:pPr>
        <w:pStyle w:val="Normal"/>
        <w:shd w:fill="FFFFFF" w:val="clear"/>
        <w:spacing w:lineRule="atLeast" w:line="240" w:before="150" w:after="15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150" w:after="150"/>
        <w:ind w:firstLine="851"/>
        <w:contextualSpacing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Заявители впра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40" w:before="150" w:after="150"/>
        <w:contextualSpacing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дать заявление (запрос, обращение) о предоставлении адресно-справочной информации: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лично;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править по почте или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150" w:after="150"/>
        <w:ind w:firstLine="851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и обращении граждан за государственной услугой по предоставлению информации о регистрационном учете граждан Российской Федерации по месту пребывания и по месту жительства в пределах Российской Федерации посредством гос. портала (через сеть Интернет), адресная справка выдается в отделении по вопросам миграции ОМВД России по Березовскому району (адрес: пгт.Березово, ул. Первомайская, 34), либо в миграционном пункте (пгт.Игрим) сразу после поступления заявления исполнителю. В случае же личного обращения с заявлением, срок предоставления государственной услуги, в соответствии с Административным регламентом, составляет до 15 дней.</w:t>
      </w:r>
    </w:p>
    <w:p>
      <w:pPr>
        <w:pStyle w:val="Normal"/>
        <w:shd w:fill="FFFFFF" w:val="clear"/>
        <w:spacing w:lineRule="atLeast" w:line="240" w:before="150" w:after="150"/>
        <w:ind w:firstLine="851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бязательные реквизиты заявителя при обращении</w:t>
      </w:r>
    </w:p>
    <w:p>
      <w:pPr>
        <w:pStyle w:val="Normal"/>
        <w:shd w:fill="FFFFFF" w:val="clear"/>
        <w:spacing w:lineRule="atLeast" w:line="240" w:before="150" w:after="150"/>
        <w:ind w:firstLine="851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исьменное (электронное) обращение (заявление) физического лица о предоставлении адресно-справочной информации должно содержать следующие обязательные реквизиты заявителя: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фамилию, имя, отчество, дату рождения, дату обращения, личную подпись и почтовый адрес заявителя;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полные данные на запрашиваемое лицо (фамилия, имя, отчество в именительном падеже, дата и место рождения);</w:t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согласие заявителя на предоставление его персональных данных запрашиваемому им лицу. </w:t>
      </w:r>
    </w:p>
    <w:p>
      <w:pPr>
        <w:pStyle w:val="Normal"/>
        <w:shd w:fill="FFFFFF" w:val="clear"/>
        <w:spacing w:lineRule="atLeast" w:line="240" w:before="150" w:after="15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15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16:00Z</dcterms:created>
  <dc:creator>FuckYouBill</dc:creator>
  <dc:description/>
  <cp:keywords/>
  <dc:language>en-US</dc:language>
  <cp:lastModifiedBy>FuckYouBill</cp:lastModifiedBy>
  <dcterms:modified xsi:type="dcterms:W3CDTF">2017-03-18T06:23:00Z</dcterms:modified>
  <cp:revision>3</cp:revision>
  <dc:subject/>
  <dc:title/>
</cp:coreProperties>
</file>